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997495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406270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558569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85843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47685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03443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740999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66662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703377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