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606261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365596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7417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87162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68944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743736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867425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296693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254082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