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5181230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0551240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5494864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1188144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7248486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6740050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5869311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0153672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948451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