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168065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6111562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912452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833372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6518736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325872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89687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020040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946396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